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становлении, выплат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расчете и индексации разм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го ежемеся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изненного мате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вшим трудов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ь в организац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виды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ядерного оружей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 Российской Федерации,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ых представитель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соз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этих организациях, при выхо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на трудовую пенс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7.2009 N 56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существляющей виды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области ядерного оружей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мпл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ли военного 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инистерства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размере среднемесячного заработка для исчис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полнительного ежемесячного пожизн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атериального обеспечения, устанавли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основании Указа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23 августа 2000 г. N 156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О неотложных мерах социальной поддер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пециалистов, осуществляющих деятель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ласти ядерного оружей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гр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,   что   среднемесячный   заработок  на ранее занимаемой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ю)  должности  (профессии) ______________________  по 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"__" _______ 20__ г. за предшествующие полные 12 месяцев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, военного 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л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предназначена для предъявления в орган, осущест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е обеспеч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руководителя)             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7</Characters>
  <CharactersWithSpaces>2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7:00Z</dcterms:created>
  <dc:creator>Правительство Российской Федерации</dc:creator>
  <dc:description/>
  <dc:language>en-US</dc:language>
  <cp:lastModifiedBy/>
  <dcterms:modified xsi:type="dcterms:W3CDTF">2011-10-30T16:57:00Z</dcterms:modified>
  <cp:revision>2</cp:revision>
  <dc:subject>Справка</dc:subject>
  <dc:title>Справка о размере среднемесячного заработка для исчисления дополнительного ежемесячного пожизненного материального обеспечения, устанавливаемого на основании Указа президента Российской Федерации от 23 августа 2000 г. № 1563 «О неотложных мерах социаль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