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ращения за пенс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назначения и выпл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3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2.2008 N 76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АЗМЕРЕ СРЕДНЕМЕСЯЧНОГО ЗА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месячный заработок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вшего должность федеральной службы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 по ____________________, составл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ень, месяц, год)     (день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За _____│    В меся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месяцев 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(рублей,│процен-│рубле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копеек) │тов    │копее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Средний заработок:      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) должностной оклад (денежное         │        │   -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е) &lt;*&gt;        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) надбавки к должностному окладу за: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онный разряд    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ипломатический ранг, классный чин)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) дополнительные выплаты к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ому окладу:       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за выслугу лет          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за особые условия государственной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                    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за работу со сведениями,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ющими государственную тайну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) премии за выполнение особо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жных и сложных заданий   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) ежемесячное денежное поощрение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) единовременная выплата при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и ежегодного  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а и материальная помощь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Другие выплаты, производимые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фонда оплаты труда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служащих   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Размер районного коэффициента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. Итого                              │        │   -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. Предельный среднемесячный заработок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2,3 должностного оклада, 0,8 денежного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я)            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. Среднемесячный заработок,          │   -    │   -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итываемый для назначения пенсии за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лугу лет                            │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справке прилаг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копия  нормативного  акта  федерального  органа  о   со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окла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заявление    федерального    служащего  об исключении  пери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  или  периодов, когда он находился в очеред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е, отпуске без сохранения среднемесячного зарабо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печати                   Дата выдач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лжностные оклады, установленные Указами Президента Российской Федерации от 9 апреля 1997 г. N 310 "О денежном содержании федеральных государственных служащих", от 6 марта 1998 г. N 265 "О денежном содержании федеральных государственных служащих территориальных органов федеральных органов исполнительной власти, представительств Российской Федерации и представительств федеральных органов исполнительной власти за рубежом, дипломатических представительств и консульских учреждений Российской Федерации, аппаратов федеральных судов и органов прокуратуры Российской Федерации" и от 25 июля 2006 г. N 763 "О денежном содержании федеральных государственных гражданских служащих" (Собрание законодательства Российской Федерации, 2006, N 31, ст. 3459; N 38, ст. 3975; 2007, N 13, ст. 1530; N 14, ст. 1664; N 20, ст. 2390; N 23, ст. 2752; N 32, ст. 4124; N 40, ст. 4712; N 50, ст. 6255; N 52, ст. 6424; 2008, N 9, ст. 825; N 17, ст. 1818), если иное не установлено федеральным закон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4</Characters>
  <CharactersWithSpaces>5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змере среднемесячного заработка федерального служащего, замещавшего должность федер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