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2007 г. N 29/206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олностью фамилию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вобожденн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размер  его  (ее)    средней   заработной   пла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ой  за  фактически  отработанное  время за 12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,   предшествующих  освобождению  от  основной  работ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обязанностей  члена  избирательной  комиссии 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ающего   голоса   в  период  подготовки  и  проведения  вы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сударственной  Думы  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ятого  созыва (приказ об освобождении 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), составил ___________ рублей _____ коп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дана для представления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средней заработной платы, исчисленной за фактически отработанное время за 12 календарных месяцев, предшествующих освобождению от основной работы для выполнения обязанностей члена избирательной комиссии с правом решающего голоса в период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