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взаимодействии в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ого национального проекта "Образовани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азмере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яемых в 2009 году на реализацию направлений приорит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ционального проекта "Образ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направления приоритетного национального проекта "Образова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юдже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9 году направляются средства в размере 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направления приоритетного национального проекта "Образова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юдже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9 году направляются средства в размере 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направления приоритетного национального проекта "Образова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юдже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9 году направляются средства в размере 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направления приоритетного национального проекта "Образова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юдже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9 году направляются средства в размере 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ого орган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образования Московской област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средств бюджета, направляемых в 2009 году на реализацию направлений приоритетного национального проекта «Образование» Московской области (приложение к соглашению о взаимодействии в реализации приоритетного национального проекта «Образ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