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10 г.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10 N 2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производител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, уполномоченный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едставления определяет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азмере средств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ых являются субсидии из федерального бюджета бюдж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ъектов Российской Федерации на компенсацию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льскохозяйственных товаропроизводителей по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рожая озимых сельскохозяйственных культур посева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льскохозяйственный товаропроизв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лучатель субсид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страховой   организации,   с   которой 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 заключения и номер договора страхования: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4"/>
        <w:gridCol w:w="1755"/>
        <w:gridCol w:w="1756"/>
        <w:gridCol w:w="10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имые   </w:t>
              <w:br/>
              <w:t xml:space="preserve">зерновые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зимый рап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осевная площадь, (га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ная площадь по договорам     </w:t>
              <w:br/>
              <w:t xml:space="preserve">страхования, подлежащим           </w:t>
              <w:br/>
              <w:t xml:space="preserve">субсидированию, (га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тоимость, (руб.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ая сумма, (руб.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ой тариф, (%)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численной страховой      </w:t>
              <w:br/>
              <w:t>премии (страхового взноса), (руб.)</w:t>
              <w:br/>
              <w:t xml:space="preserve">(стр. 4 x стр. 5 / 100)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уплаченной страховой премии </w:t>
              <w:br/>
              <w:t xml:space="preserve">(страхового взноса) по договорам  </w:t>
              <w:br/>
              <w:t xml:space="preserve">страхования, (руб.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размер ставки для      </w:t>
              <w:br/>
              <w:t xml:space="preserve">расчета размера субсидий, (%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траховой премии           </w:t>
              <w:br/>
              <w:t xml:space="preserve">(страхового взноса), подлежащей   </w:t>
              <w:br/>
              <w:t xml:space="preserve">субсидированию, (руб.):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а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условии, что страховой тариф  </w:t>
              <w:br/>
              <w:t>не превышает или равен предельному</w:t>
              <w:br/>
              <w:t>размеру ставки для расчета размера</w:t>
              <w:br/>
              <w:t xml:space="preserve">субсидий (стр. 7)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б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условии, что страховой тариф  </w:t>
              <w:br/>
              <w:t>превышает предельный размер ставки</w:t>
              <w:br/>
              <w:t xml:space="preserve">для расчета размера субсидий      </w:t>
              <w:br/>
              <w:t xml:space="preserve">(стр. 4 x стр. 8 / 100) &lt;*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мер субсидий за счет средств   </w:t>
              <w:br/>
              <w:t xml:space="preserve">федерального бюджета, (руб.)      </w:t>
              <w:br/>
              <w:t xml:space="preserve">((стр. 9а + 9б) x 50 / 100 x Уi   </w:t>
              <w:br/>
              <w:t xml:space="preserve">&lt;**&gt;)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о не более суммы, указанной в стр.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i  -  уровень софинансирования расходного обязательств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который утверждает Минсельхоз Росс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9 Правил предоставления и распределения 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субъектов  Российской  Федерации  на  компенсацию части затра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  урожая   сельскохозяйственных   культур,  урожая  многолет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  и  посадок  многолетних насаждений, утвержденных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1 декабря 2009 г. N 119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е реквизиты получателя целев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а крестьянского (фермер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)                            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  " 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10</Characters>
  <CharactersWithSpaces>3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средств, источником финансового обеспечения которых являются субсидии из федерального бюджета бюджетам субъектов Российской Федерации на компенсацию части затрат сельскохозяйственных товаропроизводителей по страхованию урожая озимых с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