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ажи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права их аренды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г. Лыткар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РАЗМЕРЕ ЗЕМЕЛЬНОГО НАЛОГА И ПЛОЩАДИ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АСТКА, ЗАЯВЛЕННОГО ДЛЯ ПРИОБРЕТЕНИЯ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адрес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естоположение  земельного   участка,   кадастровый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Целевое назначение использования земельного участк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размера земельного налога 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5"/>
        <w:gridCol w:w="3376"/>
        <w:gridCol w:w="2294"/>
      </w:tblGrid>
      <w:tr>
        <w:trPr>
          <w:trHeight w:val="36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емельного    </w:t>
              <w:br/>
              <w:t xml:space="preserve">участка (кв. м)       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земельного налога</w:t>
              <w:br/>
              <w:t xml:space="preserve">на единицу площади,     </w:t>
              <w:br/>
              <w:t xml:space="preserve">руб./кв. м         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земельного</w:t>
              <w:br/>
              <w:t xml:space="preserve">налога, руб.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застроенная </w:t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змер земельного налога составля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а Лыткарино             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по Люберец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у (г. Лыткари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Рос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сковской области              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ФНС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. Лыткарино                    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7</Characters>
  <CharactersWithSpaces>1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7:00Z</dcterms:created>
  <dc:creator>Органы местного самоуправления г. Лыткарино (Московская область)</dc:creator>
  <dc:description/>
  <dc:language>en-US</dc:language>
  <cp:lastModifiedBy/>
  <dcterms:modified xsi:type="dcterms:W3CDTF">2011-10-30T16:57:00Z</dcterms:modified>
  <cp:revision>2</cp:revision>
  <dc:subject>Справка</dc:subject>
  <dc:title>Справка о размере земельного налога и площади земельного участка, заявленного для приобретения в собственность на территории г. Лыткар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