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енпрокура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8.2001 No. 13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вторной спр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Л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ПРАВКА О РЕАБИЛИТ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вшийся(аяся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ата и место рождения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ключению прокуратур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 на  основании  ст. 2.1 Закон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   реабилитации    жертв    политических    репрессий"    призн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радавшим(ей) от политических репресс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 со  ст.  1.1  указанного  Закона  и опреде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итуционного  Суда  Российской  Федерации  от 18.04.2000 No. 103-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 оставшийся(аяся)  в  несовершеннолетнем  возрасте  без  по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необоснованно  репрессированного(ой)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тца, матер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им   мотивам,   признан(а)  подвергшимся(ейся) 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прессии и реабилитирова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курор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1</Characters>
  <CharactersWithSpaces>1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7:00Z</dcterms:created>
  <dc:creator>Генеральная прокуратура Российской Федерации</dc:creator>
  <dc:description/>
  <dc:language>en-US</dc:language>
  <cp:lastModifiedBy/>
  <dcterms:modified xsi:type="dcterms:W3CDTF">2011-10-30T16:57:00Z</dcterms:modified>
  <cp:revision>2</cp:revision>
  <dc:subject>Справка</dc:subject>
  <dc:title>Справка о реабилитации (повторная справ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