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ВД РФ от 17.10.2005 N 834, в которой приведена данная форма, введена в действие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сполнения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реабилитации жер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ческих репрессий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МВД, ГУВД, У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 реабил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лся(ась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число, месяц, год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заключению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звание органа внутренних дел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ервичную спра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 на основании статьи 2.1 Закон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18 октября 1991 г. N 1761-1  "О  реабилитации  жер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их   репрессий"   признан(а)    пострадавшим(ей)  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репре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 частью 2 статьи  1.1   Закон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18 октября 1991 г. N 1761-1 "О  реабилитации   жер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их репресси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оставшийся(аяся) в несовершеннолетнем  возрасте без  по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, необоснованно репрессированного(ой)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им мотивам, признан(а) подвергшимся(ейся)  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прессии и реабилитирова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(начальник) _________ Место герб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звание)                (подпись)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28</Characters>
  <CharactersWithSpaces>15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7:00Z</dcterms:created>
  <dc:creator>Министерство внутренних дел Российской Федерации</dc:creator>
  <dc:description/>
  <dc:language>en-US</dc:language>
  <cp:lastModifiedBy/>
  <dcterms:modified xsi:type="dcterms:W3CDTF">2011-10-30T16:57:00Z</dcterms:modified>
  <cp:revision>2</cp:revision>
  <dc:subject>Справка</dc:subject>
  <dc:title>Справка о реабилитации детей жертв политических репресс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