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17.10.2005 N 834, в которой приведена данная форма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еабилитации жер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репресс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ся(ас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кумент, подтверждающий ро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N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-на(ки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рованного(ой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де, когда и как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частью 2 статьи 1.1 Закон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8 октября 1991 г. N 1761-1 "О реабилитации жертв 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оставшийся(аяся) в несовершеннолетнем возрасте без  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еобоснованно репрессированного(ой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мотивам,  признан(а)  подвергшимся(ейся)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и и реабилитирова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(начальник) _________ Место герб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вание)                (подпись)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еабилитации детей, находившихся на попечении жертв политических репре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