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8.2001 No. 13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ервичной с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А О РЕАБИЛИ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лся(лась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кумент, подтверждающий родство, No.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ыном, дочер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-на(ки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рессированого(ой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огда, каким судом, по каким основаниям, мера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ированного(ой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гда,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т.  1.1 Закона Российской Федерации "О реабил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ртв  политических  репрессий"  и определением  Конституцион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18.04.2000 No. 103-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к  оставшийся(аяся) в несовершеннолетнем возрасте без по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необоснованно репрессированного по полит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ца, матер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олитическим  мотивам,  признан(а) подвергшимся(ейся)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рессии и реабилитирова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урор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4</Characters>
  <CharactersWithSpaces>1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Генеральная прокуратура Российской Федерации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еабили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