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7.08.2002 N 694-ПП, вступили в силу с 27 августа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дрес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зданий,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8.2002 N 694-ПП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┐              </w:t>
      </w:r>
      <w:r>
        <w:rPr/>
        <w:t>МЕСТОПОЛОЖЕНИЕ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МОСКОВСКОЕ ГОРОДСКОЕ БЮРО ТЕХНИЧЕСКОЙ ИНВЕНТАРИЗ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</w:t>
      </w:r>
      <w:r>
        <w:rPr/>
        <w:t>СЛУЖБА АДРЕСНОГО РЕЕСТРА                  │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Адрес: 119121, Москва, ул. Плющиха, 13 Тел.: 248-53-07 │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                        </w:t>
      </w:r>
      <w:r>
        <w:rPr/>
        <w:t>248-88-25 │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</w:t>
      </w:r>
      <w:r>
        <w:rPr/>
        <w:t>от "___"________ 200_ г. N ________            │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на от "___"________ 200_ г. N ________            │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┘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СПРАВКА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 регистрации адреса объекта домовладения,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здания (строения, сооружения)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стоящая справка выдана _____________________________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______________________________________________________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 том, что объект: ___________________________________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______________________________________________________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зарегистрирован в Адресном реестре зданий и сооружений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г. Москвы ____________________________________________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ата регистрации: "___"__________ 200_ г.         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онный N ____________________________________                      Масштаб 1: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ный (кадастровый) номер объекта: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дрес: _______________________________________________       ┌───────┐ Адрес зарегистрированного объек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______________________________________________________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Административный округ: ______________________________       └───────┘ Кадастров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дастровый район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дастровый квартал: _________________________________          Исполнитель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 для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аспоряжение Правительства Москвы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0_ г. N 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распоряжение префекта от "_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службы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         __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0</Words>
  <Characters>3350</Characters>
  <CharactersWithSpaces>2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эр Москвы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егистрации адреса объекта домовладения, здания (строения, сооружения)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