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строя РФ от 10.11.1992 N 250, в котором приведена данная форма, введен в действие с 1 января 199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я требований стандарт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ловий на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йиндустрии и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АКТУ ОТ "__"_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КЛАМАЦИЯХ ЗА _____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четного период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РЯЕМУЮ ПРОДУКЦИЮ, ВЫПУСКАЕМУЮ 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веряемого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0"/>
        <w:gridCol w:w="1350"/>
        <w:gridCol w:w="1080"/>
        <w:gridCol w:w="1215"/>
        <w:gridCol w:w="1215"/>
        <w:gridCol w:w="1215"/>
        <w:gridCol w:w="1486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кла-</w:t>
              <w:br/>
              <w:t xml:space="preserve">ма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>продукц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дукци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уплачен-</w:t>
              <w:br/>
              <w:t xml:space="preserve">ная по  </w:t>
              <w:br/>
              <w:t>реклама-</w:t>
              <w:br/>
              <w:t>ционному</w:t>
              <w:br/>
              <w:t xml:space="preserve">иску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реклама-</w:t>
              <w:br/>
              <w:t xml:space="preserve">ции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 </w:t>
              <w:br/>
              <w:t xml:space="preserve">принятые </w:t>
              <w:br/>
              <w:t xml:space="preserve">по    </w:t>
              <w:br/>
              <w:t>рекламации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>предъявителя</w:t>
              <w:br/>
              <w:t xml:space="preserve">рекламации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ленно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ото-</w:t>
              <w:br/>
              <w:t xml:space="preserve">рой     </w:t>
              <w:br/>
              <w:t>предъяв-</w:t>
              <w:br/>
              <w:t>лена ре-</w:t>
              <w:br/>
              <w:t>кламация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хнического контро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строительства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кламациях на проверяемую продукцию к акту проверки соблюдения требований стандартов и технических условий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