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 жилым домам, зд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ениям, сооружениям и влад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Одинцов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ЕРВ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  зарегистрирован   в  адресном   реестре  з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остановление  руководителя  администрации Одинц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ЕРВ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  зарегистрирован   в  адресном   реестре  з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постановление   начальника   сельского   (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___________________________________________ Одинц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зервировании адреса объекта недвижимости в Одинц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