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адресов жилым дом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м, сооружениям, располож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Бронниц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ЗЕРВИРОВА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зарегистрирован  в  адресном  реестре  зданий  и 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го округа Бронницы"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лан местоположения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______              Подпись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Органы местного самоуправления г. Бронницы (Московская область)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езервировании адреса объекта недвижимости, расположенного на территории муниципального образования «Городской округ Бронницы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