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я 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экспертизы, проведе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 государственной инспекции 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квитанции N ____________ 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юридическое, физическое лицо, 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945"/>
        <w:gridCol w:w="1080"/>
        <w:gridCol w:w="809"/>
        <w:gridCol w:w="945"/>
        <w:gridCol w:w="945"/>
        <w:gridCol w:w="1081"/>
        <w:gridCol w:w="944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изде- </w:t>
              <w:br/>
              <w:t xml:space="preserve">лий,  </w:t>
              <w:br/>
              <w:t xml:space="preserve">шт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металл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а</w:t>
              <w:br/>
              <w:t xml:space="preserve">на   </w:t>
              <w:br/>
              <w:t>изде-</w:t>
              <w:br/>
              <w:t xml:space="preserve">л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-  </w:t>
              <w:br/>
              <w:t>ленная</w:t>
              <w:br/>
              <w:t xml:space="preserve">проба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именник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 xml:space="preserve">инс-  </w:t>
              <w:br/>
              <w:t>пекции</w:t>
              <w:br/>
              <w:t xml:space="preserve">в от- </w:t>
              <w:br/>
              <w:t xml:space="preserve">тиске </w:t>
              <w:br/>
              <w:t>клейм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лин-  </w:t>
              <w:br/>
              <w:t xml:space="preserve">ность </w:t>
              <w:br/>
              <w:t>оттис-</w:t>
              <w:br/>
              <w:t xml:space="preserve">ка    </w:t>
              <w:br/>
              <w:t>клейм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ки</w:t>
              <w:br/>
              <w:t>шиф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госинспекци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финансов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экспертизы, проведенной комиссией государственной инспекции пробирного надзора по квитанции. Форма № 10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