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38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0.2009 N 44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ля служебно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 запол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 результатах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ер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олжност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дил испытание сроком ______ месяца с "__"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Содержание испыта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еречень основных вопросов, в решении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тажер принимал учас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. Характеристика стажер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мотивированная оценка делов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фессиональных и личных (личностных) каче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I. Вывод о результатах испыта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довлетворительны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еудовлетворитель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V. С выводами о результатах испытания &lt;1&gt; 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согласен,        (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е согласен)       стаж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V. Предложения по результатам испытания кандидат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заключить контракт &lt;2&gt;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волить стажера как не выдержавшего испыт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значить на должность &lt;3&gt;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должности и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ельное специальное звание, предусмотренное штатом по этой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исвоить специальное звани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значить должностной оклад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ной оклад, наименование и раз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адбав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специальное звание        (должность, специальн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а структурного              сотрудника, под руковод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органа наркоконтроля,    которого стажер проходил испыт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котором стажер проход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_______________________ 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(инициалы, фамилия)      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           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специальн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чальника кадрового подразделения)     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специальн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а собственной безопасности)     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несогласии с выводами о результатах испытания излагаются причины несоглас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 указанием срока заключения контракта (один год, три года или пять л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ункты 1 - 3 раздела V заполняются в случае предложения о заключении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0</Words>
  <Characters>4149</Characters>
  <CharactersWithSpaces>3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8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6:58:00Z</dcterms:modified>
  <cp:revision>2</cp:revision>
  <dc:subject>Справка</dc:subject>
  <dc:title>Справка о результатах испытания стажера на должности в органах нарко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