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циального развития                   Учетная форма N 454/у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имико-токсик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имико-токсикологической лаборатории - ХТ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токсикологические исследования N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ных химико-токсикологических исследова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токсикологические исследования проведе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ста ХТЛ, проводившего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токсикологические исследования проведены по Направле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ко-токсикологическое исследов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 медицинской организации, производившего от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иологического объекта и выдавшего направл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имико-токсикологические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освидетельствуемого, возрас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иологического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й объек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химико-токсикологических исследованиях обнаружены (ве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я обнаруженного вещества (средст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специалиста ХТЛ, проводившего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химико-токсикологических исследований. Учетная форма № 454/у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