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К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зультатах 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или воинское звание, 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 __________ военно-врачебной комиссие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В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иагноз   и   причинная   связь   увечья   (ранения,  травмы, контуз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категория годности к службе в органах наркоконтроля (годность к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подразделении и виде деятель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___ графы ___ Расписания болезней (прилож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ю   о   военно-врачебной   экспертизе, утвержденному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  Федерации    от 25   февраля   2003 года  N 12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  1   к   Инструкции,   утвержденной   Приказом   ФСКН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_ г. N ______)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заключе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медицинского освидетельствования сотрудника органов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