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оенно-врачебной эксперти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граничны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83, 90, 9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97, 105, 109, 117, 122, 12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29, 134, 139, 140, 14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47, 16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ЗУЛЬТАТАХ МЕДИЦИН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оенно-врачеб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, 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видетельствован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статьи _____  графы ____ Расписания  болезней и ТД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1 к Инструкции, утвержденной Приказом ФСБ  Росс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 20__ г. N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(заключение ВВК о категории годности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 и  заключение  ВВК  о причинной связи  увечья   (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мы, контузии),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ВК ________________________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ициал имени, фамилия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ВВК    ________________________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ициал имени, фамилия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4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медицинского освидетельствования военнослужащих органов Федеральной службы безопасности и пограничных вой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