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почтов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мероприятий по контролю за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бласти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30 июня 2004 г.   N 318 "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службе по надзору в сфере связи"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ми   Российской   Федерации   по   надзору   за   связ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форматизацией _____________________ произведено мероприят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соблюдения обязательных требований и лиценз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поч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соблюдению требований к построению сетей почтовой связи, требований к проектированию, строительству, реконструкции и эксплуатации сетей и объектов почтовой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орядка присвоения почтовых индексов объектам почтовой связи организаций федеральной почтовой связи: (соблюдается или не соблюд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пециальных отличительных знаков на транспорте: (имеются или отсу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отличительных знаков транспорта организаций федеральной почтовой связи установленным описаниям: (соответствует или не соотве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редств охранно-пожарной сигнализации: (имеются или отсу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доступа посторонних лиц в помещения: (имеется или отсутству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ыполнению правил оказания услуг почтовой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 входа в объект почтовой связи вывески: (имеется или отсутствует, правильность оформ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опии лицензии на оказание услуг почтовой связи: (имеется или отсутствует; в доступном или недоступном ме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авил оказания услуг почтовой связи: (имеются или отсутствуют; в доступном или недоступном ме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ниги заявлений и предложений: (имеется или отсутствует, в доступном или недоступном мес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твержденного перечня видов и категорий почтовых отправлений, пересылаемых с описью вложения, с уведомлением о вручении и с наложенным платежом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требований к упаковке различных видов и категорий почтовых отправлений в зависимости от характера их вложения: (имеются или отсу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формационного материала в соответствии с правилами оказания услуг почтовой связи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бланков, необходимых для оказания услуг почтовой связи: (имеются или отсу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рядка оформления и вручения дефектных почтовых отправлений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рядка регистрации и рассмотрения претензий пользователей услугами почтовой связи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нутреннего почтового ящика: (имеется или отсутствует, правильность оформ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нформационного материала по оказанию универсальной услуги почтовой связи в соответствии с правилами оказания услуг почтовой связи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чтовых конвертов, почтовых карточек, почтовых марок: (имеются или отсу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тарификации услуг почтовой связи: (соблюдается или не соблюд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рядка хранения нерозданных почтовых отправлений (почтовых переводов): (выполняется или не выполн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рядка хранения, вскрытия и уничтожения невостребованных почтовых отправлений (почтовых переводов): (выполняется или не выполня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орядка рассмотрения претензий пользователей услугами почтовой связи: (соблюдается или не соблюд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правильность оформления почтовых ящиков на обслуживаемой территории: (соответствует имеющейся схеме размещения или не соответствует, правильность оформ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режима работы объекта почтовой связи: (для объекта установлен режим работы: __ дней в неделю с __ до __, выходной -_______, режим работы соблюдается или не соблюд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оплаты почтовых отправлений и почтовых переводов денежных средств: (проверено __ посылок, __ почтовых переводов денежных средств, __ заказных писем; плата взимается правильно или неправильно, недоплата (переплата) составила __ руб. __ ко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правильность ведения квитанционных книжек для регистрируемых почтовых отправлений и почтовых переводов денежных средств: (имеются или отсутствуют; ведутся правильно или неправильно, в чем заключается неправильность 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людение требований метрологического обеспечения средств почтовой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есоизмерительной техники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тметок в документах или поверительных клейм о проведении поверки весов: (наличие или отсутствие отметок в документации, наличие или отсутствие поверительных клейм на вес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людение нормативов частоты сбора письменной корреспонденции из почтовых ящиков, ее обмена, обработки, перевозки и дост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частоты сбора письменной корреспонденции из почтовых ящиков нормативам: (соответствует или не соотве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количества обменов количеству доставок письменной корреспонденции: (соответствует или не соотве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частоты перевозки письменной корреспонденции нормативам: (соответствует или не соотве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частоты доставки письменной корреспонденции нормативам: (соответствует или не соотве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решения Федерального агентства связи при сокращении частоты или прекращении сбора из почтовых ящиков, обмена, перевозки и доставки письменной корреспонденции во время чрезвычайных ситуаций природного или техногенного характера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иски и доставки извещений: (проверено __ посылок и __ почтовых переводов денежных средств; извещения выписываются и доставляются своевременно или несвоевременно; с задержкой составлено и доставлено __ извещений, задержки составили __ дн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блюдение контрольных сроков пересылки почтовых отправлений и почтовых переводов денеж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времени прохождения письменной корреспонденции контрольным срокам: (проверено ___ писем по межобластному потоку, в контрольные сроки прошло ___ писем; проверено ___ писем по внутриобластному потоку, в контрольные сроки прошло ___ писем. Контрольные сроки соблюдаются или не соблюда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времени прохождения посылок и бандеролей с объявленной ценностью контрольным срокам: (проверено __ посылок и писем с объявленной ценностью по межобластному потоку, в контрольные сроки прошло __ посылок и писем с объявленной ценностью. Контрольные сроки соблюдаются или не соблюда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времени прохождения почтовых переводов контрольным срокам: (проверено __ почтовых переводов, в контрольные сроки прошло __ почтовых переводов. Контрольные сроки соблюдаются или не соблюдаю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времени прохождения отправлений экспресс-почты контрольным срокам: (проверено __ отправлений экспресс-почты, в контрольные сроки прошло __ отправлений экспресс-почты. Контрольные сроки соблюдаются или не соблюд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блюдение порядка учета передаваемых и принимаемых почтовых отправлений между организациями почтовой связ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неврученной письменной корреспонденции: (имеется или не имеется, сколько письменной корреспонденции не вручено, причины невруч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и исправность упаковки почтовых отправлений, перевязей, печатей; соответствия фактической массы почтовых отправлений массе, указанной на оболочке и в квитанциях: (проверено __ посылок и __ заказных писем; упаковка правильная и исправная или неправильная и неисправная; масса в документах соответствует фактической массе или не соответствует; расписки имеются или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людение порядка использования франкировальных маш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разрешения на применение франкировальной машины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оттисков клише используемой франкировальной машины оттискам на бланке разрешения на применение франкировальной машины: (соответствуют или не соответствую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тарификации: (соблюдается или не соблюд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оформления лицевой стороны письменной корреспонденции с оттисками клише франкировальных машин: (соблюдается или не соблюд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людение лицензионны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тличительного знака (эмблемы): (имеется или отсутствуе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менных вещей: (имеются или отсутствуют, исправны или неисправ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надзору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язью и информатизацией           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3</Characters>
  <CharactersWithSpaces>7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мероприятий по контролю за деятельностью в области почтов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