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102 Правил, введенных в дей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6.02.1989 N 9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ПРАВК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результатах поступления в военно-учебное за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 поступал н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факультета и военно-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лучил на экзаменах следующие оцен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┬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Наименование предмета     │   Дата   │     Оцен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                   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                   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                  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                   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┴──────────┴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не зачислен в вуз п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 конкурсу, не сдал квалификационный экзаме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проявленную недисциплинирован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физической неподготовл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справка   выдана   для   представления   в  учеб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секретарь приемной комисс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рбовая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комендуется печатать на плотной бумаге форматом 20 x 2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0</Characters>
  <CharactersWithSpaces>1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8:00Z</dcterms:created>
  <dc:creator>Министерство обороны СССР</dc:creator>
  <dc:description/>
  <dc:language>en-US</dc:language>
  <cp:lastModifiedBy/>
  <dcterms:modified xsi:type="dcterms:W3CDTF">2011-10-30T16:58:00Z</dcterms:modified>
  <cp:revision>2</cp:revision>
  <dc:subject>Справка</dc:subject>
  <dc:title>Справка о результатах поступления в военно-учебное заведение Министерства обороны СС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