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Распоряжением ГУ по труду и социальным вопросам МО от 30.09.2005 N 51, вводится в действие с I квартал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5 г. N 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ОБУЧЕНИЯ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ОРГАНИЗАЦИЙ ЗА ____ КВАРТАЛ 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у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о за отчетный квартал 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о всего нарастающим итогом с начала года 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944"/>
        <w:gridCol w:w="2295"/>
        <w:gridCol w:w="2026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</w:t>
              <w:br/>
              <w:t xml:space="preserve">образование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ономической </w:t>
              <w:br/>
              <w:t xml:space="preserve">деятельности, в   </w:t>
              <w:br/>
              <w:t xml:space="preserve">которой заняты    </w:t>
              <w:br/>
              <w:t xml:space="preserve">работники,        </w:t>
              <w:br/>
              <w:t>прошедшие обуче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.)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    </w:t>
              <w:br/>
              <w:t xml:space="preserve">государственных </w:t>
              <w:br/>
              <w:t xml:space="preserve">(областных)     </w:t>
              <w:br/>
              <w:t xml:space="preserve">учреждений      </w:t>
              <w:br/>
              <w:t xml:space="preserve">(чел.)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  </w:t>
              <w:br/>
              <w:t xml:space="preserve">муниципальных </w:t>
              <w:br/>
              <w:t xml:space="preserve">учреждений    </w:t>
              <w:br/>
              <w:t xml:space="preserve">(чел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бучения в расчете на 1 человека - 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учающей организации)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дения обучения по охране труда работников организац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