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и и полноты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гражданским 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, имуществе и обяз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характера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соблюдении им огранич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и зак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проверки достоверности и полноты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й о доходах,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енного характера, а также сведений о со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м ограничений, установленных федеральными зак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1754"/>
        <w:gridCol w:w="1486"/>
        <w:gridCol w:w="1484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номер  </w:t>
              <w:br/>
              <w:t xml:space="preserve">запроса </w:t>
              <w:br/>
              <w:t>кадровой</w:t>
              <w:br/>
              <w:t xml:space="preserve">служб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адреса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сообщения  </w:t>
              <w:br/>
              <w:t xml:space="preserve">адреса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сообщения </w:t>
              <w:br/>
              <w:t xml:space="preserve">адреса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 </w:t>
              <w:br/>
              <w:t xml:space="preserve">фамилия  </w:t>
              <w:br/>
              <w:t xml:space="preserve">работника </w:t>
              <w:br/>
              <w:t xml:space="preserve">кадровой  </w:t>
              <w:br/>
              <w:t xml:space="preserve">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налоговая служба~Министерство финансов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роверки достоверности и полноты представленных сведений о доходах, имуществе и обязательствах имущественного характера государственного гражданского служащего, а также сведений о соблюдении им ограничений, установленных федераль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