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1999 г. N 1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 ______________ код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/п __________________ код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ОиТК N _____________ код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РКИ СКЛА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. Учрежденног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ого хранения/таможенный  Лицензия N 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ип склада: открытый/за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нахождение склад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нформационных знаков (указателей) на подъездных пу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у владельца с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игинала лиценз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цедуры использования склад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й документов по учреждению склад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ых и правовых актов ГТК России, МТУ, таможн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ительных документов, связанных со специфи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действующих на момент провер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ительных документов иных  контролирующих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 (Административная   инспекция,   ГАИ,  Госсанэпиднадз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жнадзор  и  др.),   касающихся   эксплуатации  территор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склада, действующих на момент проверк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кая характеристика помещений и территории скла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площади  зоны  таможенного  контроля, 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фактичес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лицензии     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мещение склада           кв. м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рытая площадка          кв. м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я склада          кв. м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означение зоны таможенного контроля (табличк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разрывность зоны таможенного контро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ограждения и его характеристи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пропускного режима (КПП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обозначенных стояночных мес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можность маневрирования большегрузного транспор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специально   оборудованного   места   для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досмотра и его характерист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в помещении склада оборудованных  и  обозначенных 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ов, находящихся под таможенным контрол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ов, задержанных и конфискованных таможенным орган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ов, выпущенных    для    свободного     обращения 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лицу  в  распоряжение  в соответствии с изб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 режим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ическая оснащенность с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хранная сигнализ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жарная сигнализ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ства пожаротуш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истема хранения товар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грузочно - погрузочная техн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тифицированные средства взвешивания товар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истема обнаружения ДРМ типа "Янтарь" либо  поисковый  дози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С-РМ 1401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можность наложения на воротах склада таможе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омещений для работы сотрудников таможенных орган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орудование помещений   для   работы   сотрудников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бель (столы, стулья, шкафы и др.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ства связи (телефон, факс, модем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техника (компьютер, ксерокс и др.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йф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. Помещение товаров и транспортных средств на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процедуры  использования  склада   нормативны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 актам ГТК России, МТУ, таможн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нание сотрудниками склада процедуры использования склад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порядка  помещения  товаров  на  склад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использования скла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книги учета уведомле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книги учета кратких декларац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апки со сброшюрованными краткими декларациям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книги   учета   товаров   и    транспортных 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ее   требованиям   Положения   о  временном 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моженном складе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льность ведения книги учета товаров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данных  в  книге  учета  товаров  и 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данным в КД и товарам, помещенным на скла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автоматизированной системы учета товар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. Хранение товаров и транспортных средств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порядка и условий хранения товаров и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 складе требованиям процедуры использования склад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ение товаров и транспортных средств,  не перемещенных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ую границу Российской Феде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ение товаров, требующих особых условий хран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реквизитов КД на партиях хранящихся товар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товаров  и  транспортных  средств,  хранящих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е, данным в КД и книге учета товаров и  транспорт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ение на складе неучтенных товаров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ение товаров и транспортных средств в зоне, предназн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хранения задержанных и конфискованных товар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документов на  хранение  задержанных  и  конфиск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и транспортных средст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людение срока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овленного таможенным орган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его (предельног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документа, разрешающего хранение товар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осле установленного конкретного срока хран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документа, разрешающего хранение товар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осле общего (предельного) сро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людение установленных  сроков  хранения  после  выпуск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ого  обращения  товаров  и  транспортных  средств  либо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лицу в  распоряжение  в  соответствии  с  изб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 режим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Выпуск товаров и транспортных средств со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порядка  выпуска  товаров  и 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процедуры использования скла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книги регистрации ГТ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апки со сброшюрованными ГТ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данных   о   товарах   и  транспортных  сред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щенных со склада, в ГТД и книге уче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 товаров и транспортных средств, выпущенных в течение су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ие владельцем склада отчет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данных  в  отчете  данным  в книге учета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склада и данным таможенного орг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вод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лож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    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     Дата проведения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        проверк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яющий(е)                              Владелец скла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49</Characters>
  <CharactersWithSpaces>7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проверки с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