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авилах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ичного денежного обращения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1998 N 14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┬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ОКУД  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0408026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ЕЗУЛЬТАТАХ ПРОВЕРКИ СОБЛЮДЕНИЯ ПРЕДПРИЯТИЕМ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АБОТЫ С ДЕНЕЖНОЙ НАЛИЧ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омер с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чтовый адре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показателей       │     Проверяемый пери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    </w:t>
      </w:r>
      <w:r>
        <w:rPr/>
        <w:t>(месяцы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┬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А                │    1   │    2   │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──┴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I. Полнота оприходования дене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аличности, полученной в бан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1. по данным предприятия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по данным банка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II. Полнота сдачи денег в кассу бан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статок денежных средств в касс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ло месяца......................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ступило денежных средств.........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ыдано предприятием................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дано в бан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по данным предприятия............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по данным банка..................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Остаток  денежных средств в касс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нец месяца.......................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Соблюдение  порядка и сроков с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ручки в бан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1. Согласовано с банком.............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2. Фактически (факты 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рушений соглашения с бан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III. Соблюдение согласованных с бан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словий расходования наличных денег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ыручки, поступающей в кассу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показателей       │     Проверяемый пери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     </w:t>
      </w:r>
      <w:r>
        <w:rPr/>
        <w:t>(месяцы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┼────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А                │      1    │   2    │  3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┴───────────┴────────┴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зрешено  расходование  выру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цел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ступило в кассу предприятия выру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 прочих поступлений .................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Направлено (выдано предприятием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бственных поступл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цели)........................ 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IV. Соблюдение установленных предельных сумм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личными деньгами между юридическими лиц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Сумма произведенного платежа │    Наименование предприятия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(превышение предельной суммы │     получателя наличных денег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алично - денежных расчетов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┴──────────────────────────────────────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V. Соблюдение установленного банком лимита оста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личных денег в кассе предприят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Фактические остатки кассы в дни, когда был превышен лим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Лимит остатка касс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Превышение лимита остатка кассы (2 - 1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Общая сумма превышения  лимита  остатка  кассы  в  проверяем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Количество дней превышения лимит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Сверхлимитная   кассовая   наличность  в  проверяемом  пери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редняя величина) (4 : 5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Ведение кассовой книги и оформление касс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Выводы и пред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ь банк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предприят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лавный (старший) бухгалтер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Распоряжение руководителя банка по результа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 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учреждения банка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8</Words>
  <Characters>11963</Characters>
  <CharactersWithSpaces>10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Центральный банк Российской Федерации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результатах проверки соблюдения предприятием порядка работы с денежной налично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