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, внесения изме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я сроков действия и за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на переработку товаров в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ензий на переработку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 таможенным контролем, выданных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верной таможн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АЯ СЕВЕРНАЯ ТАМОЖ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РОВЕРКИ ВЫ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(ЛИЦЕНЗИИ) О ПЕРЕРАБОТКЕ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Регистрационный N ________________ 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ркой установл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885" w:type="dxa"/>
        <w:jc w:val="left"/>
        <w:tblInd w:w="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"/>
        <w:gridCol w:w="2544"/>
        <w:gridCol w:w="95"/>
        <w:gridCol w:w="1930"/>
        <w:gridCol w:w="2160"/>
      </w:tblGrid>
      <w:tr>
        <w:trPr>
          <w:trHeight w:val="240" w:hRule="atLeast"/>
          <w:cantSplit w:val="true"/>
        </w:trPr>
        <w:tc>
          <w:tcPr>
            <w:tcW w:w="15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овара</w:t>
              <w:br/>
              <w:t xml:space="preserve">для переработки    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и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ицензи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6885" w:type="dxa"/>
        <w:jc w:val="left"/>
        <w:tblInd w:w="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"/>
        <w:gridCol w:w="2544"/>
        <w:gridCol w:w="95"/>
        <w:gridCol w:w="1930"/>
        <w:gridCol w:w="2160"/>
      </w:tblGrid>
      <w:tr>
        <w:trPr>
          <w:trHeight w:val="240" w:hRule="atLeast"/>
          <w:cantSplit w:val="true"/>
        </w:trPr>
        <w:tc>
          <w:tcPr>
            <w:tcW w:w="15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родуктов          </w:t>
              <w:br/>
              <w:t xml:space="preserve">переработки        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и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ицензи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Вывод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аможенных режимов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люч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аможни по опер. работе                           В.А. Адувал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5</Characters>
  <CharactersWithSpaces>1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Московская север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зультатах проверки выполнения разрешения (лицензии) о переработке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