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зультатах проверки/постановк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экспертно-криминалистиче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ые   Вами   для   проверки/постановки   на   учет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ов,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по ____________________ делу (материалу) N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г. по факт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по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экспертно-криминалистическ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рки  установлено/не  установлено  их  совпаден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, состоящими на учет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ся при совпадении: наименование следов, образц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ых объектов, с которыми установлено совпа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ми по делу (материалу) N _______, от "__" ______ г., органом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роверки объекты поставлены/не поставлены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ЭКП, фамилия руководителя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проверки/постановки объекта на экспертно-криминалистиче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