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ем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ведомственной эксперт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ольно-кассовым машин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апреля 2002 г. No. 2/67-200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Утверж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ешением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No. ______ от ___________ 2002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, Ф.И.О., должность,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РЕЗУЛЬТАТАХ РАБОТЫ РЕГИОНАЛЬНОЙ АТТЕСТ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МИССИИ ПО ПРОВЕРКЕ ЦЕНТРОВ ТЕХНИЧЕСКОГО ОБСЛУЖИ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КОНТРОЛЬНО-КАССОВЫХ МАШ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ональная аттестационная  комиссия  по   проверке   цен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го обслуживания (ЦТО), назначе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соответствии с которым создана комиссия, номер и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амилия, имя, отчество, должность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амилия, имя, отчество, должность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ла проверку ______________ ЦТО, зарегистрированн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органа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мендуемые результаты проверки ЦТО приведены в таблице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484"/>
        <w:gridCol w:w="1081"/>
        <w:gridCol w:w="1619"/>
        <w:gridCol w:w="1485"/>
        <w:gridCol w:w="2160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 </w:t>
              <w:br/>
              <w:t xml:space="preserve">п/п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ЦТО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, </w:t>
              <w:br/>
              <w:t>телефон</w:t>
              <w:br/>
              <w:t xml:space="preserve">ЦТО  </w:t>
            </w:r>
          </w:p>
        </w:tc>
        <w:tc>
          <w:tcPr>
            <w:tcW w:w="5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омендуемое решение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ттестовать</w:t>
              <w:br/>
              <w:t xml:space="preserve">и выдать </w:t>
              <w:br/>
              <w:t xml:space="preserve">Аттестат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казать в</w:t>
              <w:br/>
              <w:t>аттестац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ложить аттес-</w:t>
              <w:br/>
              <w:t>тацию на ......</w:t>
              <w:br/>
              <w:t xml:space="preserve">месяцев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: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ликвидации дефицита  услуг  по  ЦТО,  которым  отказано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и, рекомендовано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регион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онной комиссии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, должность лица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, 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5</Words>
  <Characters>3250</Characters>
  <CharactersWithSpaces>27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8:00Z</dcterms:created>
  <dc:creator>Государственная межведомственная экспертная комиссия по контрольно-кассовым машинам</dc:creator>
  <dc:description/>
  <dc:language>en-US</dc:language>
  <cp:lastModifiedBy/>
  <dcterms:modified xsi:type="dcterms:W3CDTF">2011-10-30T16:58:00Z</dcterms:modified>
  <cp:revision>2</cp:revision>
  <dc:subject>Справка</dc:subject>
  <dc:title>Справка о результатах работы региональной аттестационной комиссии по проверке центров технического обслуживания контрольно-кассовых маши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