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УГЗ N 56-11/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ЖКХиБ N 6-22/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ня 1998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акту N ___________ от "___"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административного окру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ской   центр  жилищного  страхования  информирует,   чт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заявления страхователя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расследование страхового собы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тое по материалам расследования решение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 о выплате  возмещения за причиненный в результат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ыплата произведена/в выплате отказа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нование для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иректор Городск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жилищ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 / _________________ 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7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Управление городского заказа Правительства Москвы~Управление жилищно-коммунального хозяйства и благоустройства Правительства Москвы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расследования страхового события, произошедшего в застрахованном жилом помещ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