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СФ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 144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дека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России по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анкро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равка о результатах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216"/>
        <w:gridCol w:w="1755"/>
        <w:gridCol w:w="1619"/>
        <w:gridCol w:w="945"/>
        <w:gridCol w:w="945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по-</w:t>
              <w:br/>
              <w:t xml:space="preserve">ручения </w:t>
              <w:br/>
              <w:t xml:space="preserve">ФСФО    </w:t>
              <w:br/>
              <w:t xml:space="preserve">Росс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  <w:br/>
              <w:t xml:space="preserve">прото- </w:t>
              <w:br/>
              <w:t xml:space="preserve">кол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 xml:space="preserve">правле- </w:t>
              <w:br/>
              <w:t>ния про-</w:t>
              <w:br/>
              <w:t>токола в</w:t>
              <w:br/>
              <w:t xml:space="preserve">су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определени- </w:t>
              <w:br/>
              <w:t>ях, вынесен-</w:t>
              <w:br/>
              <w:t xml:space="preserve">ных судом в </w:t>
              <w:br/>
              <w:t xml:space="preserve">силу ст.    </w:t>
              <w:br/>
              <w:t>29.4 КоАП РФ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рассмотре- </w:t>
              <w:br/>
              <w:t>ния дела об</w:t>
              <w:br/>
              <w:t>администра-</w:t>
              <w:br/>
              <w:t>тивном пра-</w:t>
              <w:br/>
              <w:t>вонаруш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 xml:space="preserve">пере- </w:t>
              <w:br/>
              <w:t>смотре</w:t>
              <w:br/>
              <w:t xml:space="preserve">реше- </w:t>
              <w:br/>
              <w:t xml:space="preserve">ний   </w:t>
              <w:br/>
              <w:t xml:space="preserve">су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>ния об</w:t>
              <w:br/>
              <w:t>испол-</w:t>
              <w:br/>
              <w:t xml:space="preserve">нении </w:t>
              <w:br/>
              <w:t xml:space="preserve">реше- </w:t>
              <w:br/>
              <w:t xml:space="preserve">ний   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, должность и инициалы руководителя ТО/МТО)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рассмотрения дела об административном правонарушении должностного лица Федеральной службы России по финансовому оздоровлению и банкро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