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равка о результатах рассмотрения предложений, зая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жалоб граждан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566"/>
        <w:gridCol w:w="2025"/>
        <w:gridCol w:w="2159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__________  </w:t>
              <w:br/>
              <w:t xml:space="preserve">200__ г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 начала</w:t>
              <w:br/>
              <w:t xml:space="preserve">год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соответствующий</w:t>
              <w:br/>
              <w:t xml:space="preserve">период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ее количество    </w:t>
              <w:br/>
              <w:t xml:space="preserve">поступивших писем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ожений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й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алоб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сего поступило     </w:t>
              <w:br/>
              <w:t xml:space="preserve">писем граждан через    </w:t>
              <w:br/>
              <w:t xml:space="preserve">вышестоящие органы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Администрации       </w:t>
              <w:br/>
              <w:t xml:space="preserve">Президента РФ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Комитета ветеранов  </w:t>
              <w:br/>
              <w:t xml:space="preserve">войны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Количество повторных</w:t>
              <w:br/>
              <w:t xml:space="preserve">писем граждан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ступивших</w:t>
              <w:br/>
              <w:t xml:space="preserve">через вышестоящие      </w:t>
              <w:br/>
              <w:t xml:space="preserve">органы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личная подпись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Непогода А.В.~Семченко П.А.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рассмотрения обращений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