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РАССМОТРЕНИЯ УСТНОГО ОБРАЩЕНИЯ, ПОСТУПИ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ЛЕФОНУ (НА ЛИЧНОМ ПРИЕ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.О. заяви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поступл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__ Регистрационный номер по журнал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обращения (вопрос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рассмотрения обращения заявителю сообщ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 телефону, в личной беседе, дата сооб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                                            И.О.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рассмотрения устного обращения в Главное управление Госадмтехнадзора Московской области, поступившего по телефону (на личном прие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