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1992 г. N 519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ТОРГОВ НЕЗАВЕРШЕН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МОСКОМИМУЩЕСТВУ, ПО АДМИНИСТРАТИВНОМУ ОКРУГ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5"/>
        <w:gridCol w:w="1891"/>
        <w:gridCol w:w="2430"/>
        <w:gridCol w:w="1350"/>
        <w:gridCol w:w="1350"/>
        <w:gridCol w:w="1484"/>
        <w:gridCol w:w="1216"/>
        <w:gridCol w:w="1079"/>
        <w:gridCol w:w="1621"/>
        <w:gridCol w:w="1347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пол- </w:t>
              <w:br/>
              <w:t xml:space="preserve">нения  </w:t>
              <w:br/>
              <w:t xml:space="preserve">справ- </w:t>
              <w:br/>
              <w:t xml:space="preserve">ки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</w:t>
              <w:br/>
              <w:t xml:space="preserve">конкурсная </w:t>
              <w:br/>
              <w:t xml:space="preserve">документа- </w:t>
              <w:br/>
              <w:t xml:space="preserve">ция     </w:t>
              <w:br/>
              <w:t xml:space="preserve">(объектов) </w:t>
              <w:br/>
              <w:t xml:space="preserve">един.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бъектов,   </w:t>
              <w:br/>
              <w:t xml:space="preserve">переданных  </w:t>
              <w:br/>
              <w:t xml:space="preserve">на продажу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на дату </w:t>
              <w:br/>
              <w:t xml:space="preserve">заполнения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 xml:space="preserve">услуг   </w:t>
              <w:br/>
              <w:t xml:space="preserve">посред- </w:t>
              <w:br/>
              <w:t xml:space="preserve">ников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перечислению: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ис-  </w:t>
              <w:br/>
              <w:t xml:space="preserve">лено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во внебюд-</w:t>
              <w:br/>
              <w:t>жетный ин-</w:t>
              <w:br/>
              <w:t>вестицион-</w:t>
              <w:br/>
              <w:t xml:space="preserve">ный фонд  </w:t>
              <w:br/>
              <w:t xml:space="preserve">г.Москвы  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</w:t>
              <w:br/>
              <w:t xml:space="preserve">чание   </w:t>
            </w:r>
          </w:p>
        </w:tc>
      </w:tr>
      <w:tr>
        <w:trPr>
          <w:trHeight w:val="23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нд  </w:t>
              <w:br/>
              <w:t>премиро-</w:t>
              <w:br/>
              <w:t xml:space="preserve">вания   </w:t>
              <w:br/>
              <w:t xml:space="preserve">Моском- </w:t>
              <w:br/>
              <w:t xml:space="preserve">имуще-  </w:t>
              <w:br/>
              <w:t xml:space="preserve">ств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вес- </w:t>
              <w:br/>
              <w:t xml:space="preserve">тицион-  </w:t>
              <w:br/>
              <w:t xml:space="preserve">ный фонд </w:t>
              <w:br/>
              <w:t xml:space="preserve">г.Москвы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>развития</w:t>
              <w:br/>
              <w:t xml:space="preserve">префек- </w:t>
              <w:br/>
              <w:t xml:space="preserve">туры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 сумма </w:t>
              <w:br/>
              <w:t>(един.)  продаж</w:t>
              <w:br/>
              <w:t xml:space="preserve">(млн. </w:t>
              <w:br/>
              <w:t>руб.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эр Москвы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торгов незавершенного строительства (по Москомимуществу, по административному округ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