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6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5030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 медико-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серия 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установления степени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й трудоспособности в проц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дается освидетельствован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утраты профессиональной трудоспособности в процентах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становления       степени       утраты   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 д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чередного освидетельств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заключ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N _____________ освидетельствования  в 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учреждении 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прав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установления степени утраты профессиональной трудоспособности в процентах (выдается освидетельствованному). Форма № 1503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