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"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ема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а подготовка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утренних войск, и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зультатах вступитель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военно-учебное за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поступал 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факуль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военно-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учил следующие оцен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6"/>
        <w:gridCol w:w="2024"/>
        <w:gridCol w:w="121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ступительных    </w:t>
              <w:br/>
              <w:t xml:space="preserve">испытаний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числен в вуз 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 конкурсу, не сдал вступительный экзамен,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фессионального психологического отб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недисциплинированности, по физической неподготовл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здоров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для представления в учебное заве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приемной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чная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инистерство внутренних дел Российской Федерации~Министерство обороны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вступительных испытаний в военно-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