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6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зультатах вступительных испытаний в во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н поступал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оенного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00_ году   и   получил   на  вступительных испытаниях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3510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исциплины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    </w:t>
              <w:br/>
              <w:t xml:space="preserve">вступительного испыта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не зачислен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 и инициалы)                   (наименование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ичину: по конкурсу, не прошел професс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бор, по недисциплинированности, по состоянию здоров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для предъявления в учебное заве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Секретарь прием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1</Characters>
  <CharactersWithSpaces>1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Федеральная служба охраны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вступительных испытаний в военное образовательное учреждение профессионального образования Федеральной службы охра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