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О РОЖД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ражданство, национальность (вносится по желанию матер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а запись акта о рождении N 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 об  отце  ребенка  внесены  в запись акта о рожд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я матер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Правительство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