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 127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Форма N 2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ормат 105 х 148 (мм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ПРАВКА О РОЖДЕНИИ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"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родител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ец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гражданство, национальность (вносится по желанию от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гражданство, национальность (вносится по желанию матер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лена запись акта о рождении ребенка,  родившегося мертвым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ршего на первой неделе жизни (нужное подчеркнуть),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государственной регистрации рожде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а ЗАГ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ок умер. Дата смерти "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заполняется в случае регистрации рождения ребе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мершего на первой неделе жиз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ата выдачи "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писи актов гражданского состоя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3</Characters>
  <CharactersWithSpaces>1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8:00Z</dcterms:created>
  <dc:creator>Правительство Российской Федерации</dc:creator>
  <dc:description/>
  <dc:language>en-US</dc:language>
  <cp:lastModifiedBy/>
  <dcterms:modified xsi:type="dcterms:W3CDTF">2011-10-30T16:58:00Z</dcterms:modified>
  <cp:revision>2</cp:revision>
  <dc:subject>Справка</dc:subject>
  <dc:title>Справка о рождении. Форма № 2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