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РОЖДЕНИ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: отец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 (для граждан Российской Федерации, проживающих за пределами территории Российской Федерации)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