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О РОЖДЕН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одит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ство, национальность (вносится по желанию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 рождении N ____ 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тце  ребенка внесены  в запись  акта о рождени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матер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и актов гражданского состоя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7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ождении (для граждан Российской Федерации, проживающих за пределами территории Российской Федерации). Форма №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