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состояния граждан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, проживающих за предел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октября 1998 г. N 127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ПРАВКА О РОЖДЕНИИ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"__" 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ождени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родител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ец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ражданство, национальность (вносится по желанию о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ь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ражданство, национальность (вносится по желанию матер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запись акта о рождении ребен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вшегося мертвым/умершего на первой неделе жизни  (нужное  подчеркнуть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от "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государственной регистрации рожден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аименование органа ЗАГ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бенок умер. Дата смерти "__" __________________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полняется в случае регистрации рождения ребен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умершего на первой неделе жиз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ата выдачи "__" 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писи актов гражданского состояни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06</Characters>
  <CharactersWithSpaces>17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8:00Z</dcterms:created>
  <dc:creator>Министерство иностранных дел Российской Федерации</dc:creator>
  <dc:description/>
  <dc:language>en-US</dc:language>
  <cp:lastModifiedBy/>
  <dcterms:modified xsi:type="dcterms:W3CDTF">2011-10-30T16:58:00Z</dcterms:modified>
  <cp:revision>2</cp:revision>
  <dc:subject>Справка</dc:subject>
  <dc:title>Справка о рождении (для граждан Российской Федерации, проживающих за пределами территории Российской Федерации). Форма № 2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