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м ЗАГС Москвы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значения и предостав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емьям с детьм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ействительна         На получение едино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 месяцев со дня рождения     компенсационной выпла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бенка                       возмещение расходов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ждением ребенк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 Положением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значения и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нежных выплат семьям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городе Москве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ы от 24 января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37-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РАВКА О РОЖДЕНИ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хив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 ЗАГ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__" ______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" ______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и: отец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выдачи "____" ______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писи актов гражданского состоя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ециалист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писи актов гражданского состоя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Правительство Москвы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ождении на получение единовременной компенсационной выплаты на возмещение расходов в связи с рождением ребенка для предъявления в органы социальной защиты насел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