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2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ПРАВКА О РОЖДЕН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архиве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 запись акта о рожде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т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тели: отец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а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писи актов гражданского состоян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3</Characters>
  <CharactersWithSpaces>1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Правительство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ождении. Форма № 2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