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 сдаче (неполучении) жилого помещения внутренним войск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от внутренних войс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решок справки      │ Контрольный талон справки │Угловой штамп подраз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 сдаче жилого помещения  │ о сдаче жилого помещения  │внутренних войск МВД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</w:t>
      </w:r>
      <w:r>
        <w:rPr>
          <w:sz w:val="18"/>
          <w:szCs w:val="18"/>
        </w:rPr>
        <w:t>(высылается в ГКВВ МВД   │          СПРАВ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   </w:t>
      </w:r>
      <w:r>
        <w:rPr>
          <w:sz w:val="18"/>
          <w:szCs w:val="18"/>
        </w:rPr>
        <w:t>России)          │ о сдаче жилого пом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 АА           N 000000│Серия АА           N 000000│Серия АА           N 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а ____________________│Выдана ____________________│Выдан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оинское звание  │         воинское звание   │         воинское з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фамилия          │          фамилия          │          фамил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мя, отчество       │       имя, отчество       │       имя,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,  что  он  занимаемое│в том,  что  он  занимаемое│в том,  что  он  занимае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ое     помещение     для│жилое     помещение     для│жилое     помещение  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оянного     проживания,│постоянного     проживания,│постоянного     прожив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жебное  жилое  помещение│служебное  жилое  помещение│служебное  жилое  помещ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енужное зачеркнуть)      │(ненужное зачеркнуть)      │(ненужное зачеркну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тдельная квартира (кол-во│(отдельная квартира (кол-во│(отдельная квартира (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нат, (общ./жил.) площадь│комнат, (общ./жил.) площадь│комнат, (общ./жил.) площад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комната в коммунальной │или комната в коммунальной │или комната в коммун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вартире, кв. м (жил.))  │  квартире, кв. м (жил.))  │  квартире, кв. м (жил.)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городе __________________│в городе __________________│в городе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ул. ____________________│по ул. ____________________│по ул.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 N ___ корп. __ кв. ____│дом N __ корп. __ кв. _____│дом N ___ корп. __ кв.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дал квартирным органам  │ (сдал квартирным органам  │ (сдал квартирным орган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нутренних войск МВД    │   внутренних войск МВД    │   внутренних войск МВ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и, приватизировал,  │  России, приватизировал,  │  России, приватизировал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тавил родственникам и  │  оставил родственникам и  │  оставил родственникам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.д.: число, месяц, год)  │ т.д.: число, месяц, год)  │ т.д.: число, месяц, го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у  о   сдаче   жилого│Справку  о   сдаче   жилого│Справку о сдаче жил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я                  │помещения                  │помещ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остоянное, служебное)  │  (постоянное, служебное)  │  (постоянное, служебно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________________________│от ________________________│от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 ____ N _____________,│серия ______ N ___________,│серия _________ N 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ную __________________│выданную __________________│выданную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(подразделение  │           (подразделение  │           (подразде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нутренних войск │         внутренних войск  │             внутрен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МВД России)    │            МВД России)    │          войск МВД Росс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оследнему месту военной│по последнему месту военной│по последнему месту во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жбы   сдал,   не    сдал│службы   сдал,   не    сдал│службы   сдал,   не    сд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енужное зачеркнуть)      │(ненужное зачеркнуть)      │(ненужное зачеркну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точка    учета     жилых│Карточка    учета     жилых│Карточка    учета     жил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й,  предоставляемых│помещений,  предоставляемых│помещений,  предоставля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еннослужащему, выдана  на│военнослужащему, выдана  на│военнослужащему, выдана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и                       │руки                       │рук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(дата выдачи)       │       (дата выдачи)       │       (дата выдач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точку получил __________│Карточку получил 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(дата  │                   (дата   │Командир        (начальни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получения)│                 получения)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 (подразделение внутрен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одпись военнослужащего) │ (подпись военнослужащего) │     войск МВД Росс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у получил ___________│Справку получил 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(дата    │                  (дата    │(воинское звание, 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получения)│                 получения)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 (инициал имени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одпись военнослужащего) │ (подпись военнослужащего)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андир        (начальник)│Командир (начальник)   М.П.│"__" __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одразделение внутренних │ (подразделение внутренних │  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ойск МВД России)     │     войск МВД России)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оинское звание, подпись) │(воинское звание, подпись)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│______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инициал имени, фамилия,  │ (инициал имени, фамилия,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дата подписи)       │       дата подписи)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2</Characters>
  <CharactersWithSpaces>5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сдаче (неполучении) жилого помещения внутренним войскам (от внутренних войс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