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я 1996 г. N 63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ЕРВИСНОМ ОБСЛУЖИВАНИИ В ВАГОНАХ ПОВЫШЕННОЙ КОМФОР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 199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и врем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0"/>
        <w:gridCol w:w="1755"/>
        <w:gridCol w:w="1350"/>
        <w:gridCol w:w="946"/>
        <w:gridCol w:w="1619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поезд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га     </w:t>
              <w:br/>
              <w:t xml:space="preserve">формирования  </w:t>
              <w:br/>
              <w:t xml:space="preserve">поезд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га &lt;*&gt; </w:t>
              <w:br/>
              <w:t xml:space="preserve">продаж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 xml:space="preserve">вагон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мест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в 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ск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       </w:t>
              <w:br/>
              <w:t xml:space="preserve">Купе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  <w:br/>
              <w:t xml:space="preserve">по дорог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ск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       </w:t>
              <w:br/>
              <w:t xml:space="preserve">Купе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  <w:br/>
              <w:t xml:space="preserve">по дорог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  <w:br/>
              <w:t xml:space="preserve">по поезд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Железная дорога, оформившая проездные документы в вагоны повышенной комфорт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0</Characters>
  <CharactersWithSpaces>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сервисном обслуживании в вагонах повышенной комфор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