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1999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штатах и вакансиях в прокур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: 1 апреля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октября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1"/>
        <w:gridCol w:w="539"/>
        <w:gridCol w:w="676"/>
        <w:gridCol w:w="539"/>
        <w:gridCol w:w="676"/>
        <w:gridCol w:w="674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3"/>
      </w:tblGrid>
      <w:tr>
        <w:trPr>
          <w:trHeight w:val="15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кура-</w:t>
              <w:br/>
              <w:t xml:space="preserve">тура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ы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е  </w:t>
              <w:br/>
              <w:t>замести-</w:t>
              <w:br/>
              <w:t xml:space="preserve">тели и  </w:t>
              <w:br/>
              <w:t>замести-</w:t>
              <w:br/>
              <w:t xml:space="preserve">тели    </w:t>
              <w:br/>
              <w:t>прокуро-</w:t>
              <w:br/>
              <w:t xml:space="preserve">ров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-</w:t>
              <w:br/>
              <w:t>ки опера-</w:t>
              <w:br/>
              <w:t xml:space="preserve">тивных   </w:t>
              <w:br/>
              <w:t xml:space="preserve">управле- </w:t>
              <w:br/>
              <w:t xml:space="preserve">ний, от- </w:t>
              <w:br/>
              <w:t xml:space="preserve">делов,   </w:t>
              <w:br/>
              <w:t xml:space="preserve">ст. по-  </w:t>
              <w:br/>
              <w:t xml:space="preserve">мощники  </w:t>
              <w:br/>
              <w:t xml:space="preserve">по нап-  </w:t>
              <w:br/>
              <w:t>равлениям</w:t>
              <w:br/>
              <w:t xml:space="preserve">деятель- </w:t>
              <w:br/>
              <w:t xml:space="preserve">ности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</w:t>
              <w:br/>
              <w:t xml:space="preserve">проку-  </w:t>
              <w:br/>
              <w:t xml:space="preserve">рорские </w:t>
              <w:br/>
              <w:t>работни-</w:t>
              <w:br/>
              <w:t>ки аппа-</w:t>
              <w:br/>
              <w:t xml:space="preserve">рата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и по </w:t>
              <w:br/>
              <w:t xml:space="preserve">ОВД,    </w:t>
              <w:br/>
              <w:t xml:space="preserve">старшие </w:t>
              <w:br/>
              <w:t>следова-</w:t>
              <w:br/>
              <w:t xml:space="preserve">тели    </w:t>
              <w:br/>
              <w:t>рескрай-</w:t>
              <w:br/>
              <w:t>облпрок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рай- </w:t>
              <w:br/>
              <w:t xml:space="preserve">проку-  </w:t>
              <w:br/>
              <w:t xml:space="preserve">роры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-</w:t>
              <w:br/>
              <w:t xml:space="preserve">тели и  </w:t>
              <w:br/>
              <w:t>помощни-</w:t>
              <w:br/>
              <w:t xml:space="preserve">ки гор- </w:t>
              <w:br/>
              <w:t xml:space="preserve">райпро- </w:t>
              <w:br/>
              <w:t xml:space="preserve">куроров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тели    </w:t>
              <w:br/>
              <w:t xml:space="preserve">горрай- </w:t>
              <w:br/>
              <w:t>прокура-</w:t>
              <w:br/>
              <w:t xml:space="preserve">тур    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еречисляются конкретные вакантные должности оператив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рший помощ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а по кадр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Генеральная прокуратура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штатах и вакансиях в прокур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