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8 г. N 1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ложившейся средней стоимости ремонтов автомоби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год, предшествующий планируем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чреждения, составителя сме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автомобилей на балансе: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725"/>
        <w:gridCol w:w="445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руб.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.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ий ремонт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визия системы питания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на амортизаторов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подвески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раздаточной коробки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системы выхлопа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зовные работы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яя стоимость ремонта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ТО-2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СТО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-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6</Characters>
  <CharactersWithSpaces>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Министерство энергетики Российской Федерации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сложившейся средней стоимости ремонтов автомобилей за год, предшествующий планируемому. Форма №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