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СМЕРТ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"__" ____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составлена запись акта о смерти N __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смерт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мер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мерти (для граждан Российской Федерации, проживающих за пределами территории Российской Федерации)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