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СМЕРТ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смер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мерти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мер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&lt;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правка может дополняться иными сведениями, содержащимися в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о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мерти, выдаваемая на основании записи в архиве (для граждан Российской Федерации, проживающих за пределами территории Российской Федерации). Форма №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