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3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РАВКА О СМЕРТ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(ла)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ата смер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составлена запись акта о смерти N _______ от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чина смерт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смер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ЗАГС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</Words>
  <Characters>1419</Characters>
  <CharactersWithSpaces>1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Правительство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смерти. Форма № 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